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8 класс, 2021-2022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86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 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 xml:space="preserve">(за верный ответ на каждый вопрос – по 1 баллу,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за задание – 20)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«Когда я взобрался на вершину холма, мне стала ясна моя горькая участь: я был на острове, со всех сторон простиралось море, и вокруг не было и признака земли» — так описывал начало своих приключений герой романа Даниэля Дефо «Робинзон Крузо».</w:t>
      </w:r>
    </w:p>
    <w:p>
      <w:pPr>
        <w:pStyle w:val="Normal"/>
        <w:tabs>
          <w:tab w:val="clear" w:pos="708"/>
          <w:tab w:val="left" w:pos="1427" w:leader="none"/>
        </w:tabs>
        <w:ind w:firstLine="709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Из представленных контуров островов выберите подходящий под характеристику остров, ответьте на вопросы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102"/>
      </w:tblGrid>
      <w:tr>
        <w:trPr>
          <w:trHeight w:val="3067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before="0" w:after="200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)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34285" cy="187452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10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before="0" w:after="200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2646680" cy="1513840"/>
                  <wp:effectExtent l="0" t="0" r="0" b="0"/>
                  <wp:docPr id="2" name="201a0f41-namytye-ostro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01a0f41-namytye-ostro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before="0" w:after="200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)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86635" cy="204406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204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1609725" cy="2095500"/>
                  <wp:effectExtent l="0" t="0" r="0" b="0"/>
                  <wp:docPr id="4" name="192684_i_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92684_i_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05" t="32647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lang w:val="en-US" w:eastAsia="en-US"/>
        </w:rPr>
        <w:t>1. Остров, название которого переводится как «ледяная страна», хотя среднегодовая температура на острове выше, чем в Татарстане, благодаря теплому течению. На этом острове находится много объектов схожих с теми объектами, которые имеются у нас в стране на полуострове Камчатка. Объекты носят интересные названия, например, Эйяфьядлайёкюдль. Какой буквой он обозначен?  Как называется этот остров? Каково его происхождение? Какому государству принадлежит? Между какими частями Света находится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в (1б), о.Исландия(1б), происхождение вулканическое(1б), принадлежит Исландии(1б), находится между Америкой и Европой(1б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lang w:val="en-US" w:eastAsia="en-US"/>
        </w:rPr>
        <w:t>2. Острова возникающие в результате жизнедеятельности рифостроящих организмов в океанах и морях.  Как называются такие острова? Какой буквой обозначен такой остров?   Если такой остров преобретает вид сплошного или разорванного кольца, как его тогда называют?  В каком океане расположено большинство этих островов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г (1б), коралловые острова(1б). Остров в виде сплошного или разорванного кольца называют атоллом(1б). Большинство этих островов расположено в Тихом океане(1б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lang w:val="en-US" w:eastAsia="en-US"/>
        </w:rPr>
        <w:t>3. Остров, который является самым большим островом на Земле. Какой буквой он обозначен?  Как он называется? Каково его происхождение? Какому государству он принадлежит? Какой океан (ы) его омывает(ют)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а (1б), о.Гренландия (1б), происхождение материковое(1б), принадлежит Дании(1б), с юга омывает Атлантический океан(1б), с севера – Северный ледовитый(1б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 Что Вы можете сказать о происхождении острова, на оставшемся изображении? Как Вы думаете, в каком государстве находится этот остров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Рукотворные, намытые острова(1б), Объединенные арабские эмираты (1б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 В сентябрьских и октябрьских новостях нынешнего года часто говорили об извержении вулкана на испанском о.Пальма. В числе которых была новость, что вулкан увеличил площадь острова. Как Вы думаете, каким образом произошло увеличение площади остров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При извержении вулкана огромная масса излившейся лавы достигла моря, тем самым нарастила площадь суши и образовала новый мыс. (3 б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30)</w:t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Определите географические объекты  по  координатам, пользуясь контурной картой Критерии оценки: За каждый верно определенный объект - по 1 баллу. За каждый верно вписанный объект в каждую группу  по 1 б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22"/>
        <w:gridCol w:w="1984"/>
        <w:gridCol w:w="1914"/>
        <w:gridCol w:w="1915"/>
      </w:tblGrid>
      <w:tr>
        <w:trPr>
          <w:trHeight w:val="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  20° c.ш,  80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 10° c.ш.,  80° з.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) 16° ю.ш.,  69° з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 20° c.ш., 50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 2° ю.ш.,  34° в.д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 70° c.ш.,  40° з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 5° ю.ш.,  140° в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) 15° c.ш.,  105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) 20° ю.ш., 46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) 55° c.ш.,  70° з.д.</w:t>
            </w:r>
          </w:p>
        </w:tc>
      </w:tr>
      <w:tr>
        <w:trPr>
          <w:trHeight w:val="2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) 20° c.ш,  40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) 53° c.ш.,  108° в.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) 43° c.ш.,  30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) 20° c.ш.,  130° в.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) 0° ш.,  115° в.д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6078220" cy="7899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  <w:gridCol w:w="2393"/>
                              <w:gridCol w:w="239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луострова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строва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ря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з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а) Индостан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е) Гренландия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б) Карибское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в) Титика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г) Аравийский п-ов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ж) Новая Гвинея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л) Красное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д) Вик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з) Индокитай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и) Мадагаскар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н) Черное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м) Байк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к) Лабрадор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п) Калимантан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о) Филиппинское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62.2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  <w:gridCol w:w="2393"/>
                        <w:gridCol w:w="2393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луострова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строва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Моря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з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а) Индостан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е) Гренландия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б) Карибское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в) Титика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г) Аравийский п-ов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ж) Новая Гвинея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л) Красное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д) Вик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з) Индокитай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и) Мадагаскар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н) Черное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м) Байк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к) Лабрадор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п) Калимантан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о) Филиппинское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максимальное количество баллов – 16)</w:t>
      </w:r>
    </w:p>
    <w:p>
      <w:pPr>
        <w:pStyle w:val="Normal"/>
        <w:spacing w:before="0" w:after="0"/>
        <w:jc w:val="center"/>
        <w:rPr/>
      </w:pPr>
      <w:r>
        <w:rPr/>
        <w:t>Ответ и критерии оценк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758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римерный вид пла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2755265" cy="27082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70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В центральном участке местности расположен пункт государственной геодезический сети (1б). Его основание  находится на  абсолютной высоте 20,5 м. (1б)  К северо-западу от пункта государственной геодезический сети находится яма (1б), глубиной 2 м (1б), а к западу от пункта  государственной геодезический сети произрастает смешанный лес(1б) Смешанный лес на юг переходит в хвойный лес (1б). Преобладающей породой в хвойном лесу является ель(1б).  К востоку от ямы бьет родник (1б). В юго-западном участке местности, в направлении на север (1б), течет река со скоростью 0, 5 м/с (1б), шириной 5 м (1 см на плане) (1б), у которой в восточном участке местности по берегам находится луг(1б), а в северо-восточном участке местности по берегам произрастает кустарник(1б). От пункта государственной геодезический сети в направлении А 180</w:t>
            </w:r>
            <w:r>
              <w:rPr>
                <w:rFonts w:cs="Arial" w:ascii="Arial" w:hAnsi="Arial"/>
                <w:color w:val="FF0000"/>
                <w:vertAlign w:val="superscript"/>
              </w:rPr>
              <w:t>о</w:t>
            </w:r>
            <w:r>
              <w:rPr>
                <w:rFonts w:cs="Arial" w:ascii="Arial" w:hAnsi="Arial"/>
                <w:color w:val="FF0000"/>
              </w:rPr>
              <w:t xml:space="preserve"> (1б) проложена тропа (1б), уходящая в южный участок местности (1б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u w:val="single"/>
          <w:lang w:val="en-US"/>
        </w:rPr>
      </w:pPr>
      <w:r>
        <w:rPr>
          <w:rFonts w:cs="Arial" w:ascii="Arial" w:hAnsi="Arial"/>
          <w:color w:val="FF0000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ТЕСТОВЫЙ РАУНД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20 балла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 (за каждый верный ответ - 1 балл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. На какой широте бывает полярный день?        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а) 66,5</w:t>
      </w:r>
      <w:r>
        <w:rPr>
          <w:rFonts w:cs="Arial" w:ascii="Arial" w:hAnsi="Arial"/>
          <w:u w:val="single"/>
          <w:vertAlign w:val="superscript"/>
        </w:rPr>
        <w:t>0</w:t>
      </w:r>
      <w:r>
        <w:rPr>
          <w:rFonts w:cs="Arial" w:ascii="Arial" w:hAnsi="Arial"/>
        </w:rPr>
        <w:t>, б) 23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в)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г) 4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. Укажите геологическую эру, в которой мы сейчас живем:</w:t>
      </w:r>
    </w:p>
    <w:p>
      <w:pPr>
        <w:pStyle w:val="Normal"/>
        <w:spacing w:before="0" w:after="0"/>
        <w:ind w:firstLine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кайнозой</w:t>
      </w:r>
      <w:r>
        <w:rPr>
          <w:rFonts w:cs="Arial" w:ascii="Arial" w:hAnsi="Arial"/>
        </w:rPr>
        <w:t>, б) палеозой, в) мезозой,  г) протерозой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3. Как называется прибор для определения скорости ветра 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 xml:space="preserve">а) гномон, б) гигрометр, в) </w:t>
      </w:r>
      <w:r>
        <w:rPr>
          <w:rFonts w:cs="Arial" w:ascii="Arial" w:hAnsi="Arial"/>
          <w:u w:val="single"/>
        </w:rPr>
        <w:t>анемометр</w:t>
      </w:r>
      <w:r>
        <w:rPr>
          <w:rFonts w:cs="Arial" w:ascii="Arial" w:hAnsi="Arial"/>
        </w:rPr>
        <w:t>, г) гониометр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4. Большая часть территории какого из перечисленных ниже государств расположена в пустынной и засушливой зоне?  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 xml:space="preserve">а) Пакистан,  </w:t>
      </w:r>
      <w:r>
        <w:rPr>
          <w:rFonts w:cs="Arial" w:ascii="Arial" w:hAnsi="Arial"/>
          <w:u w:val="single"/>
        </w:rPr>
        <w:t>б) Австралия</w:t>
      </w:r>
      <w:r>
        <w:rPr>
          <w:rFonts w:cs="Arial" w:ascii="Arial" w:hAnsi="Arial"/>
        </w:rPr>
        <w:t>, в) Танзания,  г) Монголия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Какая из перечисленных горных пород является метаморфической по происхождению? </w:t>
      </w:r>
    </w:p>
    <w:p>
      <w:pPr>
        <w:pStyle w:val="Normal"/>
        <w:spacing w:before="0" w:after="0"/>
        <w:ind w:firstLine="567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а) гранит,  б) глина,  в) нефть,  </w:t>
      </w:r>
      <w:r>
        <w:rPr>
          <w:rFonts w:cs="Arial" w:ascii="Arial" w:hAnsi="Arial"/>
          <w:u w:val="single"/>
        </w:rPr>
        <w:t>г) мрамор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6. Расположите объекты с востока на запад: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Большой Барьерный риф, б) Альпы, в) Кавказ, г) Тибетское нагорье  (а,г,в,б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. Какая из закономерностей не соответствует действительности?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с высотой атмосферное давление повышается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)  максимально возможное содержание влаги в воздухе зависит от его температуры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)  осадки выпадают из более тёплой воздушной массы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г)  самая низкая температура воздуха в течение суток наблюдается перед восходом Солн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8. Выберите правильное утверждение о водах Мирового океана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>а) все холодные течения имеют температуру около 0</w:t>
      </w:r>
      <w:r>
        <w:rPr>
          <w:rFonts w:cs="Cambria Math" w:ascii="Cambria Math" w:hAnsi="Cambria Math"/>
        </w:rPr>
        <w:t>⁰</w:t>
      </w:r>
      <w:r>
        <w:rPr>
          <w:rFonts w:cs="Arial" w:ascii="Arial" w:hAnsi="Arial"/>
        </w:rPr>
        <w:t>С и ниже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>б) приливы и отливы происходят из-за тектоники литосферных плит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u w:val="single"/>
        </w:rPr>
        <w:t>температура воды в умеренных широтах (40–60</w:t>
      </w:r>
      <w:r>
        <w:rPr>
          <w:rFonts w:cs="Cambria Math" w:ascii="Cambria Math" w:hAnsi="Cambria Math"/>
          <w:u w:val="single"/>
        </w:rPr>
        <w:t>⁰</w:t>
      </w:r>
      <w:r>
        <w:rPr>
          <w:rFonts w:cs="Arial" w:ascii="Arial" w:hAnsi="Arial"/>
          <w:u w:val="single"/>
        </w:rPr>
        <w:t>) северной Атлантики значительно выше, чем на тех же широтах в южном полушари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олёность тропических вод ниже, чем солёность экваториальных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9. Найдите неверное высказывание об Африк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u w:val="single"/>
        </w:rPr>
        <w:t>а) в Африке на восточном побережье тропических широт находится пустын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после раскола Пангеи континент входил в состав Гондван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в) самая большая пустыня материка расположена на севере континент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г) здесь отмечены самые высокие температуры воздуха на Земле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0. Найдите неверное высказывание о Северной Америке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большая часть материка лежит в умеренном и субтропическом климатических поясах;</w:t>
      </w:r>
    </w:p>
    <w:p>
      <w:pPr>
        <w:pStyle w:val="Normal"/>
        <w:spacing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Кордильеры образовались в протерозое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американская нация сформировалась в результате смешения многих, переселившихся на территорию США народов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г) полуостров Флорида омывает теплое течение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1. Выберите правильное утверждение: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теорию «дрейфа материков» разработал Ф.Магеллан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u w:val="single"/>
        </w:rPr>
        <w:t>б)</w:t>
      </w:r>
      <w:r>
        <w:rPr>
          <w:rFonts w:cs="Arial" w:ascii="Arial" w:hAnsi="Arial"/>
          <w:color w:val="FF0000"/>
          <w:u w:val="single"/>
        </w:rPr>
        <w:t xml:space="preserve"> </w:t>
      </w:r>
      <w:r>
        <w:rPr>
          <w:rFonts w:cs="Arial" w:ascii="Arial" w:hAnsi="Arial"/>
          <w:u w:val="single"/>
        </w:rPr>
        <w:t>в пределы «Огненного кольца входят  и  Курильские, и Алеутские острова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) образование грабенов происходит при горизонтальных движениях земной кор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г) силу землетрясений измеряют по шкале Бофорта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2. Найдите неверное утверждение: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одить вспашку полей нужно поперек склонов;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Россия богата запасами природного газа; в) терриконы – отвалы пустой горной породы;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/>
      </w:pPr>
      <w:r>
        <w:rPr>
          <w:rFonts w:cs="Arial" w:ascii="Arial" w:hAnsi="Arial"/>
          <w:u w:val="single"/>
        </w:rPr>
        <w:t>г) из скелетов и раковинок морских организмов за долгое время образовался торф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3. Найдите верное утверждение  об океане: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Калифорнийское течение -  теплое течение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) Марианская впадина находится в Индийском океане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) из Тихого океана в Атлантический можно попасть через пролив Дрейка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г) на дне океанов есть хреб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Выберите два верных ответа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0.5 балла, максимальное количество за задание – 1 балл)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4. Укажите  объекты, которые расположены в Северной Америке?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 xml:space="preserve">горы Аппалачи, </w:t>
      </w:r>
      <w:r>
        <w:rPr>
          <w:rFonts w:cs="Arial" w:ascii="Arial" w:hAnsi="Arial"/>
        </w:rPr>
        <w:t>б) пустыня Намиб, в) плато Тибести,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) Индо-Гангская низменность, д) </w:t>
      </w:r>
      <w:r>
        <w:rPr>
          <w:rFonts w:cs="Arial" w:ascii="Arial" w:hAnsi="Arial"/>
          <w:u w:val="single"/>
        </w:rPr>
        <w:t>водопад Ниагарский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5. Укажите  объекты, которые расположены в Евразии?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 xml:space="preserve">хр. Гиндукуш, </w:t>
      </w:r>
      <w:r>
        <w:rPr>
          <w:rFonts w:cs="Arial" w:ascii="Arial" w:hAnsi="Arial"/>
        </w:rPr>
        <w:t>б) пустыня Атакама, в) нагорье Ахаггар,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) </w:t>
      </w:r>
      <w:r>
        <w:rPr>
          <w:rFonts w:cs="Arial" w:ascii="Arial" w:hAnsi="Arial"/>
          <w:u w:val="single"/>
        </w:rPr>
        <w:t>Туранская низменность</w:t>
      </w:r>
      <w:r>
        <w:rPr>
          <w:rFonts w:cs="Arial" w:ascii="Arial" w:hAnsi="Arial"/>
        </w:rPr>
        <w:t>, д) водопад Виктор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Установите соответствие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6. Найдите соответствие: Геологический период – Эр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83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логический перио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ембр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зоз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-б, 2-а, 3-в, 4-б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риа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алеоз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алеоге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айноз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рдов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7. Найдите соответствие: озеро-материк</w:t>
      </w:r>
      <w:r>
        <w:rPr/>
        <w:t xml:space="preserve"> 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ольшое Невольничь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фри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- г, 2 – а, 3 – б, 4 – в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анганьи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Южная Амери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аракайб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" w:hAnsi="Arial"/>
              </w:rPr>
              <w:t xml:space="preserve">в) Евразия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Байка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еверная Амери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8. Найдите соответствие: природная зона –  климатический пояс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0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родная зона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ий поя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1) тунд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а) экваториальн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– г, 2 –б, 3 –а,4 – в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2) саван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б) субэкваториальн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3) сель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в) умеренн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4) тайг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г) субарктиче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9. Найдите соответствие: государство – культурное наследие Юнеско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01"/>
        <w:gridCol w:w="317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Культурное наследие Юнеско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" w:hAnsi="Arial"/>
              </w:rPr>
              <w:t>1) Исторический ансамбль дворца Потал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Индия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-б, 2-а, 3-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" w:hAnsi="Arial"/>
              </w:rPr>
              <w:t>2) Мавзолей Тадж-Махал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б) Китай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" w:hAnsi="Arial"/>
              </w:rPr>
              <w:t>3) Казанский кремль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Россия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0. Найдите соответствие: продолжительность дня/ночи 22 июня – угловое значение</w:t>
      </w:r>
      <w:r>
        <w:rPr/>
        <w:t xml:space="preserve"> широты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693"/>
      </w:tblGrid>
      <w:tr>
        <w:trPr>
          <w:trHeight w:val="77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тельность дня/ночи 22 июн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гловое значение широт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лярный ден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90 ю.ш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олярная ноч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66,5 с.ш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-б, 2-а, 3-г, 4-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день длиннее ноч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40,5 ю.ш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ночь длиннее дн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50,5 с.ш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851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38:00Z</dcterms:created>
  <dc:creator>1</dc:creator>
  <dc:description/>
  <cp:keywords/>
  <dc:language>en-US</dc:language>
  <cp:lastModifiedBy>1</cp:lastModifiedBy>
  <dcterms:modified xsi:type="dcterms:W3CDTF">2021-10-10T21:37:00Z</dcterms:modified>
  <cp:revision>9</cp:revision>
  <dc:subject/>
  <dc:title/>
</cp:coreProperties>
</file>